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говоры Курчанского сельского поселения Темрюкского района, заключаемые с кредитными организациями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кредитные договоры, заключенные до 01.01.2012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кредитные договоры, заключаемые в 2012 году-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XTreme</cp:lastModifiedBy>
  <cp:lastPrinted>2011-10-13T15:15:00Z</cp:lastPrinted>
  <dcterms:modified xsi:type="dcterms:W3CDTF">2011-12-23T12:22:00Z</dcterms:modified>
  <cp:revision>22</cp:revision>
  <dc:subject/>
  <dc:title>Приложение 9</dc:title>
</cp:coreProperties>
</file>